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55"/>
        <w:gridCol w:w="750"/>
        <w:gridCol w:w="2292"/>
        <w:gridCol w:w="1536"/>
        <w:gridCol w:w="1516"/>
        <w:gridCol w:w="1204"/>
      </w:tblGrid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  <w:bookmarkStart w:id="0" w:name="RANGE!A1%3AG116"/>
            <w:bookmarkStart w:id="1" w:name="RANGE!A1%3AG116"/>
            <w:bookmarkEnd w:id="1"/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28675</wp:posOffset>
                  </wp:positionH>
                  <wp:positionV relativeFrom="paragraph">
                    <wp:posOffset>95250</wp:posOffset>
                  </wp:positionV>
                  <wp:extent cx="971550" cy="8763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0"/>
            </w:tblGrid>
            <w:tr>
              <w:trPr>
                <w:trHeight w:val="285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4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Şcoala cu clasele I-VIII, Nr. 56  “José Martí”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4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Bd. Pache Protopopescu Nr. 109, Sector 2, Bucureşti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Telefon/FAX: 021.252 41 2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NCURSUL INTERJUDETEAN DE MATEMATICA  " JOSE MARTI "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 A VII- A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r.</w:t>
              <w:br/>
              <w:t>crt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Numele si </w:t>
              <w:br/>
              <w:t>prenumele elevului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lasa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coala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ocalitatea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CTAJ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MIUL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MESCU RAZV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.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OLAESCU VLA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CESCU MATEI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E LOREDANA MAR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ISTALI IRI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MAR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TU IULI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SCU ALEXANDR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RISTESCU MATEI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RABIN VLA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CU MIHAI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MNARU ANDREE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SCASU SILV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FRIM TEODOR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DREI VALENTI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U RAD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A TUDOR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UTAC ANDREEA D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EA IO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NARU DANIEL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ACSU BOGD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MFIRATOS AMIR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ULA SABI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DEA IO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MION O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TEANU VALENTI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TIN CRISTI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USTEANU DENIS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NU ROX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OMIR DI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NGUTESCU MIRU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UNDEANU ALI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IGORESCU RAD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ITA OCTAVI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ROBANTU DI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IM MARI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LTEANU GEORG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ICA EDUAR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HARIA GEORG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NU ANDR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OBANU IUL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ORGESCU EDUAR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EORGHE ADI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TA BOGD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VEL STEF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INCIUC CRISTI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TARU ANDREI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 OVIDI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XINIA FLAVIUS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OBANU GABRIEL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NU VLA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ULEA LAUR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RSAN VALENTI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RON SIMO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DOR RAD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BOAIE COTUNA LUC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NARU ALEXANDR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TCA DRAGOS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STACHE BOGD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TORCEANU ANDREE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CAN ALEXANDR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IN ANA MAR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ULESCU ANDREE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LINESCU MARIUS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RBANIUC PAUL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DEA ANDREI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U IO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RITA CRISTI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NU PAUL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E DANIEL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RHOIANU MIHAI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IESCU LUC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HET ZARNESCU ELE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NTA VLA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HAI DANIEL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ACSU ALI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GO-VAN ROBER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TURAN ALEXANDR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ZEA CATALI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DREI NICOLET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DEA GABRIEL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RJOL MAR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CIU CRISTI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I IONU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CANU MARIUS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"N.SIMONIDE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RCEL RAD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UCU EDUAR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RPACI MAR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ETU ANDREE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INE RALUC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MAJ IULI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NC YAGMUR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EORGHE ANC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DINARU ADRI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RUXANDR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S. HARET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A OVIDIU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ULESCU DANIEL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ASCU MARCO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RVU DANIEL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RVU VLA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MESCU RAZVA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GINA ILEA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CIU CRI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SAN - MIU TUDOR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ICU ROBER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S. HARET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ent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15:00Z</dcterms:created>
  <dc:creator>Cata</dc:creator>
  <dc:description/>
  <dc:language>en-US</dc:language>
  <cp:lastModifiedBy>Cata</cp:lastModifiedBy>
  <dcterms:modified xsi:type="dcterms:W3CDTF">2010-01-23T18:16:00Z</dcterms:modified>
  <cp:revision>1</cp:revision>
  <dc:subject/>
  <dc:title/>
</cp:coreProperties>
</file>