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67"/>
        <w:gridCol w:w="857"/>
        <w:gridCol w:w="2292"/>
        <w:gridCol w:w="1496"/>
        <w:gridCol w:w="1350"/>
        <w:gridCol w:w="1296"/>
        <w:gridCol w:w="222"/>
        <w:gridCol w:w="17"/>
      </w:tblGrid>
      <w:tr>
        <w:trPr>
          <w:trHeight w:val="28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  <w:bookmarkStart w:id="0" w:name="RANGE!A1%3AH189"/>
            <w:bookmarkStart w:id="1" w:name="RANGE!A1%3AH189"/>
            <w:bookmarkEnd w:id="1"/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95250</wp:posOffset>
                  </wp:positionV>
                  <wp:extent cx="857250" cy="87630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2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0"/>
            </w:tblGrid>
            <w:tr>
              <w:trPr>
                <w:trHeight w:val="285" w:hRule="atLeast"/>
              </w:trPr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91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</w:rPr>
              <w:t>Şcoala cu clasele I-VIII, Nr. 56  “José Martí”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91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</w:rPr>
              <w:t>Bd. Pache Protopopescu Nr. 109, Sector 2, Bucureşti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</w:rPr>
              <w:t>Telefon/FAX: 021.252 41 2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8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ONCURSUL INTERJUDETEAN DE MATEMATICA  " JOSE MARTI "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LASA A V- A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Nr.</w:t>
              <w:br/>
              <w:t>crt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Numele si </w:t>
              <w:br/>
              <w:t>prenumele elevului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lasa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Scoala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Localitate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PUNCTAJ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PREMIUL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ACONU FLAVIU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T.IONESCU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M. VALCE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CADI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"T.VIANU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CILEA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NU SMARAND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AGAN VALENT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T.IONESCU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M.VALVE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TOI SOF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"T.VIANU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RP MIHAEL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RAN IO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4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NTRARU CHRI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IN VICT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EGOIU ELE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A.POPESCU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PA VICTOR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T.IONESCU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HAILESCU OVIDI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TU TEOD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RTOPAN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URU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EDELCU STEF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RCU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MITRIU VICT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T.IONESCU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M. VALCE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4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TU IO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ONESCU D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Mentiun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CAU GEORG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T.IONESCU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M. VALCE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Mentiun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AN BACH LA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Mentiun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SILIU FLOR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Mentiun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DREI CLAUD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URGIU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Mentiun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STAN STEFAN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J.MONNET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Mentiun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OICESCU MILE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Mentiun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RLETE SMARAND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A.POPESCU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Mentiun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AGAN CRIST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DEANU VIRGI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HALCU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SAN ADR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URGIU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NICA MIHN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IAN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ZEA HO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4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ACONU CRIST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TODE 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CENTRALA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CESCU TEOD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9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TU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PATANA BIANC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IOBOTIA IO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SCALU REMU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NCA IUST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URGIU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RDEA RARE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DU PAUL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G.COSBUC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LINCA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T.IONESCU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M. VALCE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ESCU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ANU ADELIN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2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NEA DRAGO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EA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AM IO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A.POPESCU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BALAU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LUIAN DI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LAK -MARGINEAN MIHN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GOETH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ISE MIHN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LITEI ANTON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ZAN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9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HIC OZ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BONETE ANDRE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INCEANU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ONITA VALENT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SU RODIC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A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T.IONESCU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M. VALCE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NICA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ONESCU THEODO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CHIDANU IUL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T.IONESCU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M. VALCE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TEI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TRE ANTONIO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2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PALA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SILE CODR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VITA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CULESCU VICT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EVERA IO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ETREANU MAT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LTEANU IOANA CRIST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6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UN MAT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.N.N.BALCESCU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AIL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IGAU IONUT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AGHICI RADU CRIST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ONESCU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EXANDRESCU BOGD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EXE RAD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BRE BOGD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IGORE VILI-STEF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EXANDRU IOAN CRIST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MITRICA CRIST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URGIU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RZON NAJAR PERCY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 HAPPY</w:t>
              <w:br/>
              <w:t xml:space="preserve"> PLANET KIDS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RMUZ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URGIU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RARU SILVI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TU EDUAR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T.IONESCU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M. VALCE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EXE GABRIE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HIMPETEANU 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URGIU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INCI TEODO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HAI COR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MTINICA MAT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MARANDACHE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VACHE RAD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ICAN MIHAEL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TRASCAN ILINC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CAN CLAUDI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NGU IO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ARU D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DUCANU TIBERI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9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AMAIOAGA GABRIEL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IDESEGAN STEF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DASCA ANDRE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SILESCU IO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GDANOVICI IUL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RAMAVROV IO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LIUTA PATRIC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MARIU ELE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TRASCU ALEXAND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ROITORU FLOR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AGOMIR VALENT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PREDA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ZAROIU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CA ANDRE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DOSE MAT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ISAN OVIDI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STINESCU TEODO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GOETH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RUM CRIST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RCU IRINA TEODO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HENA ROX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CA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IN ANA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SILEA DRAGO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ESCU ALEXAND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ONESCU BOGD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NTA PHILLIP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J.MONNET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GHEL FOLR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DECI MARIU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6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BRE ANA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CENTRALA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TROAICA CONSTANT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U SOR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TRESCU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LION MEDE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USTER ANDRE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CULESCU DRAGO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URGIU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MITRIU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FRIM ANDRE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TRE TEOD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CENTRALA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TRICA LOUIS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URGIU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ONCEA ROBERT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LCEA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T.IONESCU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M. VALCE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LINCA GEORG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ENGHEL THADEU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PREA 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4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A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RITAN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OICA PAU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NOIU IR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NR.16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VEL GEORGI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CIU OANA ANDRE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DULREZAH NARGI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6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ATEAN CATAL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S. HARET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ATEAN RAZV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S. HARET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CA ANA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TIN DANIEL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G.COSBUC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BU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ATCU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AGHICI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MITRESCU STEFAN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I.BARBU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RIPTU STEF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TODIEV ANDRE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ONESCU FILIP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ZAR GABRIE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DAN TUD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RGENSTERN CABI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VLIGU DI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COLAE STEF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I.BARBU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FENE OVIDI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A VICTOR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T.IONESCU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M. VALCE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ESCU VLAD GEORG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USU MIRU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MADU CLAUD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ARE SEBAST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OICA AND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PREDA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ALMACIU TON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PES CRIST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TAMANU ROX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"EMINESCU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AIL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8:14:00Z</dcterms:created>
  <dc:creator>Cata</dc:creator>
  <dc:description/>
  <cp:keywords/>
  <dc:language>en-US</dc:language>
  <cp:lastModifiedBy>Cata</cp:lastModifiedBy>
  <dcterms:modified xsi:type="dcterms:W3CDTF">2010-01-23T18:25:00Z</dcterms:modified>
  <cp:revision>2</cp:revision>
  <dc:subject/>
  <dc:title/>
</cp:coreProperties>
</file>