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40"/>
        <w:gridCol w:w="857"/>
        <w:gridCol w:w="2292"/>
        <w:gridCol w:w="1516"/>
        <w:gridCol w:w="1496"/>
        <w:gridCol w:w="1296"/>
      </w:tblGrid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  <w:bookmarkStart w:id="0" w:name="RANGE!A1%3AG94"/>
            <w:bookmarkStart w:id="1" w:name="RANGE!A1%3AG94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95250</wp:posOffset>
                  </wp:positionV>
                  <wp:extent cx="962025" cy="9239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8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7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Şcoala cu clasele I-VIII, Nr. 56  “José Martí”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7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Bd. Pache Protopopescu Nr. 109, Sector 2, Bucureşti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Telefon/FAX: 021.252 41 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9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NCURSUL INTERJUDETEAN DE MATEMATICA  " JOSE MARTI "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 A VIII- A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r.</w:t>
              <w:br/>
              <w:t>crt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Numele si </w:t>
              <w:br/>
              <w:t>prenumele elevulu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coala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ocalitate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UNCTAJ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REMIUL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GHEL CIPR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CU DENI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N.N BALCESCU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A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LOI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NCA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GEA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ODIN NICHI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RACHI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RAC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TENOIU 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DEA MARI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BRIST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ODOR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RVASE BI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 PRED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 RA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N RU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IC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E STRO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ILE DEL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NCE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IC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GA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TE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T I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PACOCEA SERB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AE IO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SU CO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BEA CLAUD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MIRAND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TOI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 CAS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 MIHAI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MAN ANTO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CU BI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RITOAIEI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XENTE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RGHEL ROX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MA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TEA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HIFOR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TESCU MARC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TON MA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U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TUNOI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ORGESCU MAR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TOC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MASAN ANTO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BANU LUC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ACH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TA ADR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ONIE DENI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CEAN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U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AD GABR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NFIR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ATILA MADAL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VAN MARC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TIN TEO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DARU DAN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ACINEANU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DOSIU DAN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U SILV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I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LUNA MONI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G SILV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APA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MA CRIST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U COSM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LIP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MESCU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REA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ULAR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N VICT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TRUTA LIV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ARU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AGU RA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OLACHE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AD FILIP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ODORESCU HO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JAN LUC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16:00Z</dcterms:created>
  <dc:creator>Cata</dc:creator>
  <dc:description/>
  <dc:language>en-US</dc:language>
  <cp:lastModifiedBy>Cata</cp:lastModifiedBy>
  <dcterms:modified xsi:type="dcterms:W3CDTF">2010-01-23T18:17:00Z</dcterms:modified>
  <cp:revision>1</cp:revision>
  <dc:subject/>
  <dc:title/>
</cp:coreProperties>
</file>