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42"/>
        <w:gridCol w:w="857"/>
        <w:gridCol w:w="2170"/>
        <w:gridCol w:w="1494"/>
        <w:gridCol w:w="1350"/>
        <w:gridCol w:w="1296"/>
      </w:tblGrid>
      <w:tr>
        <w:trPr>
          <w:trHeight w:val="28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  <w:bookmarkStart w:id="0" w:name="RANGE!A1%3AG147"/>
            <w:bookmarkStart w:id="1" w:name="RANGE!A1%3AG147"/>
            <w:bookmarkEnd w:id="1"/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96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</w:rPr>
              <w:t>Şcoala cu clasele I-VIII, Nr. 56  “José Martí”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96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</w:rPr>
              <w:t>Bd. Pache Protopopescu Nr. 109, Sector 2, Bucureşti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</w:rPr>
              <w:t>Telefon/FAX: 021.252 41 2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0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ONCURSUL INTERJUDETEAN DE MATEMATICA  " JOSE MARTI "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LASA A IV- A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Nr.</w:t>
              <w:br/>
              <w:t>crt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Numele si </w:t>
              <w:br/>
              <w:t>prenumele elevului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lasa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Scoala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Localitate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PUNCTAJ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PREMIUL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GHEL AN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CESCU COST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MPULUNG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ESCU MIRU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I.BARBU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ECERDEA DRAGO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LABAN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9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CULESCU OVIDI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A.VLAHUTA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MESU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TRUT PET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TIN IULI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RASINEANU AN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 MAT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CHIR DAN VICT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FARIAN AR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GHELIU 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RCEANU MAT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ANICI TEOD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ANA IUL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OPEANU TUD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EDOI SILVIU ADR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CERVANTES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HIONARU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4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DREESCU ROBERT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ADULESCU ANDU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 HAPPY</w:t>
              <w:br/>
              <w:t xml:space="preserve"> PLANET KIDS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TU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ACONESCU AN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AGOI D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ORGA ILIN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AM MY HANH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GARU DAN STEF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A.POPESCU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NAIT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 HAPPY</w:t>
              <w:br/>
              <w:t xml:space="preserve"> PLANET KIDS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IUSIANU AN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DORACHE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SILESCU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J.MONNET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VELCA MIRU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EXANDRESCU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9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BALATA IO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RTEANU RAD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ESU ELE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NDRISOR ANGE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RLOGEANU GABRIE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ESCU MIHA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C.SERBAN </w:t>
              <w:br/>
              <w:t>CIOCULESCU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GAIESTI - </w:t>
              <w:br/>
              <w:t>DAMBOVIT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EFAN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TICA TUD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N GEORG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C.SERBAN </w:t>
              <w:br/>
              <w:t>CIOCULESCU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GAIESTI - </w:t>
              <w:br/>
              <w:t>DAMBOVIT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CU IOAN EMANUE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ICA MIHN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J.MONNET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S CRIST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PREDA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ROE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ELICU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PREDA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ZA D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ACONESCU RAD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MNITEANU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MITRESCU ADR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LIORIANU 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ONESCU MIHN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TARITA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BU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LIRICI RAD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NAIT IR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SF.A.IVIREANU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DULESCU MIRU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DICA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OCAN ANTONI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TINESCU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NDU ADR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ZARU MIHN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POSTOL RADU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DITESCU STEF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DDAD RASHE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RBAN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TEAT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6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COB RAZV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RCAREA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ANDAFIR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RCIUMARU RALU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TNOG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OBOTEA GISELL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AGNEA MAL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FAN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6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HIARI ALEX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OLGA GUDYNN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COLAE BIAN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C.SERBAN </w:t>
              <w:br/>
              <w:t>CIOCULESCU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GAIESTI - </w:t>
              <w:br/>
              <w:t>DAMBOVIT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RE VLAD MIHAEL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TA DI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ACONU CAL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MITRESCU AND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NACHE CAL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A.VLAHUTA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HICULESCU 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C.SERBAN </w:t>
              <w:br/>
              <w:t>CIOCULESCU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GAIESTI - </w:t>
              <w:br/>
              <w:t>DAMBOVIT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INACHE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TU SAB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ZARU ANDRE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NCEA CRIST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CU MARIA MAGDALE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NDU DOMNI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A.POPESCU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BIER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CADON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EG MIHA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I.BARBU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REUS VICT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MITRESCU OCTAV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LDOVEANU HORATI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IESCU RUXAND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OLGA GUDYNN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SU LARIS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USESCU ILE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NGUREANU DANIE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SILIU FLOR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EXANDR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ANASIU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ACON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CULAE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PRESCU NICOLE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ILEANU VLAD GABRIE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TA RUXAND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NGU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IT GABRIE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UGA RAZV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IAN MIHA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AU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LAJIN MARIU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OIAN THOMA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QUEED MOHAME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BOC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PARU IO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OSANU ILIN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URAN CEZA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NG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OIU STEF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TREA GABRIEL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EGRILA AN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A.POPESCU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ASCHIV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RESCU PHILIP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CENTRALA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TIGOI THEODO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ESCU PHILIP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EDA CEZA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SF.A.IVIREANU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UTA SLAV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ND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RBU DANUT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ATARU AV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I.NECULCE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NCIU THEODO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CENTRALA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EFAN MIRUNA ALEXAND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8:13:00Z</dcterms:created>
  <dc:creator>Cata</dc:creator>
  <dc:description/>
  <dc:language>en-US</dc:language>
  <cp:lastModifiedBy>Cata</cp:lastModifiedBy>
  <dcterms:modified xsi:type="dcterms:W3CDTF">2010-01-23T18:14:00Z</dcterms:modified>
  <cp:revision>1</cp:revision>
  <dc:subject/>
  <dc:title/>
</cp:coreProperties>
</file>