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33"/>
        <w:gridCol w:w="857"/>
        <w:gridCol w:w="2292"/>
        <w:gridCol w:w="1470"/>
        <w:gridCol w:w="2136"/>
        <w:gridCol w:w="1316"/>
        <w:gridCol w:w="239"/>
      </w:tblGrid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  <w:bookmarkStart w:id="0" w:name="RANGE!A1%3AH164"/>
            <w:bookmarkStart w:id="1" w:name="RANGE!A1%3AH164"/>
            <w:bookmarkEnd w:id="1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1228725" cy="876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0"/>
            </w:tblGrid>
            <w:tr>
              <w:trPr>
                <w:trHeight w:val="28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7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Şcoala cu clasele I-VIII, Nr. 56  “José Martí”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7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Bd. Pache Protopopescu Nr. 109, Sector 2, Bucureşti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</w:rPr>
              <w:t>Telefon/FAX: 021.252 41 25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NCURSUL INTERJUDETEAN DE MATEMATICA  " JOSE MARTI 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 A VI- A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r.</w:t>
              <w:br/>
              <w:t>crt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Numele si </w:t>
              <w:br/>
              <w:t>prenumele elevulu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las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coala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ocalitatea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UNCTAJ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REMIU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ICEICU STEF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A LUC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IFU A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ANASIU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MFIRACHE TH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RAN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SCHES I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BU 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TRASCANU CAS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DOVIN CRIST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MIHAI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A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BZARU RALU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ESCU MAL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AN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AIT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CLEA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NNOUS MARC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AN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DA ARMAN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ICAN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CACESCU RALU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LCELEANU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ICU RU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MA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RNICIUC AN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E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E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entiun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ANCU CATAL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E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TA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URARU RU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ANDREI ADR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T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EORGHE TEOD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OVICI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IU DENI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AN COS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LESC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ZAN O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LADULESCU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RICI ANDRAD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V.ALECSANDR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LA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NEL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RCA DAMI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ESC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BU RALU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OIMOVICI FLOR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FAR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A ADR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ANU MIHAI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ZAR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DELCU NICOLA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RFIREANU COSM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FANCU DENIS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MFIR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GINEAN NO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REA CRET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U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TIN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TEI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ACHE ROBER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LANESCU MIHN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"A.POPESC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MPUIERU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URELU 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T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ZILU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VEL SON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NICA MADAL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C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NUTA TIBER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HORA MIRC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FAN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ZMA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ATARU AV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 " I. NECULCE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IS MIHAI LAURENT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DULIAN MARCO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AN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ANUS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RLAT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BAN 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J.MONNET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EXANDRU TU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EAZU BEATRIC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NU D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OMIR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RDACHE LAU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CE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NGHERAS DRAGO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TROFAN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LOMON NOEM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N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EI COSM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ICA I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REA DAN PAU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DELCU GABRI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TA MAT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ISAN BIANC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HAIA THEO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VENEA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PRED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EORGHIU RA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INICEAN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BECARU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ON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.T.N.IORG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REAHNA MARIA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UVAT COST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ISTIAN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MITR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."S. HARET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NESCU ANDREE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RSU FILIP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TNARU MADAL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OUCA TIBERI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MIS CARME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TEA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DORACHE RAD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UTEA IONU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RSU CARO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NES LIS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ACHE GEORGIA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OBRE THEODORA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R.16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NGU ELE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RANDAFIR CATALIN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2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ISAN CODRUT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ULAE RARE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LAS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OCA MIRU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DEA PETRIS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GNE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OSTOL AL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DNARU ALEXANDR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RISTE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TURELA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"T.VIAN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ORGESCU RAZV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HITA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NCIUC CARO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RISTESCU BDANI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I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VASCU MIHA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REA BOGDA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ESNITA COSMI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I.BARBU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ACSU MIHAEL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EA VLA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RVU MIRIA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.CENTRA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PESCU GRIGOR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."G.COSBUC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SU ALEXANDRU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8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UTARU C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URGIU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RBANESCU ANDREI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1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ANOUSSE MARC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CHB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ODORESCU ANA MARI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IFU ARIN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URESTI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15:00Z</dcterms:created>
  <dc:creator>Cata</dc:creator>
  <dc:description/>
  <dc:language>en-US</dc:language>
  <cp:lastModifiedBy>Cata</cp:lastModifiedBy>
  <dcterms:modified xsi:type="dcterms:W3CDTF">2010-01-23T18:15:00Z</dcterms:modified>
  <cp:revision>1</cp:revision>
  <dc:subject/>
  <dc:title/>
</cp:coreProperties>
</file>