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Teza la matematic</w:t>
      </w:r>
      <w:r>
        <w:rPr>
          <w:b/>
          <w:bCs/>
          <w:sz w:val="28"/>
          <w:szCs w:val="28"/>
          <w:lang w:eastAsia="zh-CN"/>
        </w:rPr>
        <w:t>ǎ pe semestrul I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Clasa a V-a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1. Calculaţi: 7245+2755=  ;  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;   625∙8= ;  5000:8= 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2. Scrieţi în cuvinte numerele : 429 ; 3429 ; 73429 ; 7003040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3. Care din urmǎtoarele perechi de numere este mai mare ?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500 şi 2000 ; 1111 şi 999 ; 5729 şi 5792 ; 786241 şi 782641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4.Care este valoarea de adevǎr a propoziţiilor urmǎtoare: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2</w:t>
        <w:softHyphen/>
        <w:t>|776 ;  5|333 ;  3|555 ;  1534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lang w:eastAsia="zh-CN"/>
        </w:rPr>
        <w:t>3 ;  1543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lang w:eastAsia="zh-CN"/>
        </w:rPr>
        <w:t>2 ;  5431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lang w:eastAsia="zh-CN"/>
        </w:rPr>
        <w:t>5 ; 1539|3 ; 5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lang w:eastAsia="zh-CN"/>
        </w:rPr>
        <w:t>431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5. Scrieţi toate numerele prime mai mici decât 50 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6. Descompuneţi urmǎtoarele numere în factori primi: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12 ;  98 ;  8100 ;  143143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Calculaţi numerele x şi y folosind proprietǎţile puterilor: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a) x=</w:t>
      </w:r>
      <w:r>
        <w:rPr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           b) y=</w:t>
      </w:r>
      <w:r>
        <w:rPr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eastAsia="zh-CN"/>
        </w:rPr>
        <w:t>=</w:t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>c) Care numǎr este mai mare , x sau y ? d) Calculaţi numǎrul x∙y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. Un om a cumpǎrat o bicicletǎ care a costat 4.738.246 lei. Scrieţi douǎ aproximaţii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 xml:space="preserve">prin lipsǎ şi douǎ  aproximaţii prin adaos ale preţului bicicletei ; precizaţi eroarea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fiecǎrei aproximaţii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9. Calculaţi numerele x,y,z,w folosind grupǎri potrivite şi formula factorului comun  :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</w:t>
      </w:r>
      <w:r>
        <w:rPr>
          <w:lang w:eastAsia="zh-CN"/>
        </w:rPr>
        <w:t>a) x=1+3 + 5 + 7+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>
          <w:lang w:eastAsia="zh-CN"/>
        </w:rPr>
        <w:t>+43+45+47+49=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</w:t>
      </w:r>
      <w:r>
        <w:rPr>
          <w:lang w:eastAsia="zh-CN"/>
        </w:rPr>
        <w:t>b) y=2+6+10+14+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>
          <w:lang w:eastAsia="zh-CN"/>
        </w:rPr>
        <w:t>+86+90+94+98=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</w:t>
      </w:r>
      <w:r>
        <w:rPr>
          <w:lang w:eastAsia="zh-CN"/>
        </w:rPr>
        <w:t>c) z=24573∙75642+75427∙75642+100000∙24358=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</w:t>
      </w:r>
      <w:r>
        <w:rPr>
          <w:lang w:eastAsia="zh-CN"/>
        </w:rPr>
        <w:t>d) w=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=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Punctaj: </w:t>
      </w:r>
      <w:r>
        <w:rPr>
          <w:b/>
          <w:bCs/>
          <w:lang w:eastAsia="zh-CN"/>
        </w:rPr>
        <w:t>Fiecare</w:t>
      </w:r>
      <w:r>
        <w:rPr>
          <w:lang w:eastAsia="zh-CN"/>
        </w:rPr>
        <w:t xml:space="preserve"> </w:t>
      </w:r>
      <w:r>
        <w:rPr>
          <w:b/>
          <w:bCs/>
          <w:lang w:eastAsia="zh-CN"/>
        </w:rPr>
        <w:t>subiect</w:t>
      </w:r>
      <w:r>
        <w:rPr>
          <w:lang w:eastAsia="zh-CN"/>
        </w:rPr>
        <w:t xml:space="preserve"> din cele nouǎ </w:t>
      </w:r>
      <w:r>
        <w:rPr>
          <w:b/>
          <w:bCs/>
          <w:lang w:eastAsia="zh-CN"/>
        </w:rPr>
        <w:t>valoreazǎ</w:t>
      </w:r>
      <w:r>
        <w:rPr>
          <w:lang w:eastAsia="zh-CN"/>
        </w:rPr>
        <w:t xml:space="preserve"> maxim </w:t>
      </w:r>
      <w:r>
        <w:rPr>
          <w:b/>
          <w:bCs/>
          <w:lang w:eastAsia="zh-CN"/>
        </w:rPr>
        <w:t>10 puncte</w:t>
      </w:r>
      <w:r>
        <w:rPr>
          <w:lang w:eastAsia="zh-CN"/>
        </w:rPr>
        <w:t xml:space="preserve">; se acordǎ 10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</w:t>
      </w:r>
      <w:r>
        <w:rPr>
          <w:lang w:val="nl-NL" w:eastAsia="zh-CN"/>
        </w:rPr>
        <w:t>puncte din oficiu .</w:t>
      </w:r>
    </w:p>
    <w:p>
      <w:pPr>
        <w:pStyle w:val="Normal"/>
        <w:rPr/>
      </w:pPr>
      <w:r>
        <w:rPr>
          <w:rFonts w:eastAsia="Times New Roman"/>
          <w:lang w:val="nl-NL" w:eastAsia="zh-CN"/>
        </w:rPr>
        <w:t xml:space="preserve">              </w:t>
      </w:r>
      <w:r>
        <w:rPr>
          <w:b/>
          <w:bCs/>
          <w:lang w:val="nl-NL" w:eastAsia="zh-CN"/>
        </w:rPr>
        <w:t>Total puncte 9x10+10=90+10=100 puncte pentru nota ZECE.</w:t>
      </w:r>
    </w:p>
    <w:p>
      <w:pPr>
        <w:pStyle w:val="Normal"/>
        <w:rPr>
          <w:b/>
          <w:b/>
          <w:bCs/>
          <w:lang w:val="nl-NL" w:eastAsia="zh-CN"/>
        </w:rPr>
      </w:pPr>
      <w:r>
        <w:rPr>
          <w:b/>
          <w:bCs/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/>
      </w:pPr>
      <w:r>
        <w:rPr>
          <w:rFonts w:eastAsia="Times New Roman"/>
          <w:lang w:val="nl-NL" w:eastAsia="zh-CN"/>
        </w:rPr>
        <w:t xml:space="preserve">                                                                     </w:t>
      </w:r>
      <w:r>
        <w:rPr>
          <w:lang w:val="nl-NL" w:eastAsia="zh-CN"/>
        </w:rPr>
        <mc:AlternateContent>
          <mc:Choice Requires="wps">
            <w:drawing>
              <wp:inline distT="0" distB="0" distL="0" distR="0">
                <wp:extent cx="18764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UCCES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47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UCCES !!!</w:t>
                      </w:r>
                    </w:p>
                  </w:txbxContent>
                </v:textbox>
                <v:path textpathok="t"/>
                <v:textpath on="t" fitshape="t" string="SUCCES 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9:00Z</dcterms:created>
  <dc:creator>Iani</dc:creator>
  <dc:description/>
  <dc:language>en-US</dc:language>
  <cp:lastModifiedBy>Iani</cp:lastModifiedBy>
  <dcterms:modified xsi:type="dcterms:W3CDTF">2009-11-30T11:52:00Z</dcterms:modified>
  <cp:revision>12</cp:revision>
  <dc:subject/>
  <dc:title>Teza la matematicǎ pe semestrul I</dc:title>
</cp:coreProperties>
</file>