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386428024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1486458795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