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159081418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1095418434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