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915903721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1679060155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