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8150254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454430610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463926983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759778200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1641760449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476155484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701217643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730383556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143301432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1103499717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1856972663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1100373377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1649371025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1918047300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1775225140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1361840476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1758243188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2083604898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1004271762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1030685235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43753898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963724762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392794467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1838148030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1352144675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433800642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191839405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