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VIII -a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1  (7p)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ro-RO"/>
        </w:rPr>
        <w:t>a)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Să se determine numerele reale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știind că: 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c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 xml:space="preserve">d 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și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1.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(Supliment, G.M. 5/ 2017, Gheorghe Iurea)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rătați că numărul</w:t>
      </w:r>
      <w:r>
        <w:rPr>
          <w:rFonts w:cs="Times New Roman" w:ascii="Times New Roman" w:hAnsi="Times New Roman"/>
          <w:sz w:val="24"/>
          <w:szCs w:val="24"/>
        </w:rPr>
        <w:object w:dxaOrig="19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25pt;height:27pt" filled="f" o:ole="">
            <v:imagedata r:id="rId7" o:title=""/>
          </v:shape>
          <o:OLEObject Type="Embed" ProgID="" ShapeID="ole_rId6" DrawAspect="Content" ObjectID="_525585751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este compus. 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(Supliment, G.M. 4/ 2016, Mihaela Berindeanu)</w:t>
      </w:r>
    </w:p>
    <w:p>
      <w:pPr>
        <w:pStyle w:val="Frspaier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blema  2  (7p)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ab/>
        <w:t>Să se rezolve în mulțimea numerelor întregi ecuația: 2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xy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pacing w:val="-2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blema  3  (7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Se dă cubul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ABCDEFGH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 și punctul 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 situat pe muchia (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) astfel încât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o-RO"/>
        </w:rPr>
        <w:t>BP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object w:dxaOrig="420" w:dyaOrig="5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9.25pt" filled="f" o:ole="">
            <v:imagedata r:id="rId9" o:title=""/>
          </v:shape>
          <o:OLEObject Type="Embed" ProgID="" ShapeID="ole_rId8" DrawAspect="Content" ObjectID="_1604541052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Fie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P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},  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},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12 cm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F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sz w:val="24"/>
          <w:szCs w:val="24"/>
          <w:lang w:val="ro-RO"/>
        </w:rPr>
        <w:t>'}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flați tangenta unghiului format de drep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F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P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b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acă punct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Q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ste centrul de greutate al triunghi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FH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flați lungimea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o-RO"/>
        </w:rPr>
        <w:t>segmentului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Q</w:t>
      </w:r>
      <w:r>
        <w:rPr>
          <w:rFonts w:cs="Times New Roman" w:ascii="Times New Roman" w:hAnsi="Times New Roman"/>
          <w:sz w:val="24"/>
          <w:szCs w:val="24"/>
          <w:lang w:val="ro-RO"/>
        </w:rPr>
        <w:t>), unde {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} =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G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C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8:00Z</dcterms:created>
  <dc:creator>DTP</dc:creator>
  <dc:description/>
  <cp:keywords/>
  <dc:language>en-US</dc:language>
  <cp:lastModifiedBy>Valer</cp:lastModifiedBy>
  <cp:lastPrinted>2017-11-18T00:57:00Z</cp:lastPrinted>
  <dcterms:modified xsi:type="dcterms:W3CDTF">2017-11-18T18:11:00Z</dcterms:modified>
  <cp:revision>4</cp:revision>
  <dc:subject/>
  <dc:title/>
</cp:coreProperties>
</file>