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943278591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493448472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