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737511030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702664858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