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724102184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673794740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650220588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47130529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872847429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280571445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2115021398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423137250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544974546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1147403119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18533452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