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719787085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393010763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