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37960977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47408724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532066417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919087133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1180723701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2137800380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873630184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2096284630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1502555725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182824290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1793612758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1740372659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518327475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389386779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