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88331249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949235510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1843772474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75234482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774957647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20751317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429195541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654024439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350979786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1222479279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1087373458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1298452186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1516174331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52858245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