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486285782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797657429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23451237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649241496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767039762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1768742589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675170047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972555060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1606466330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10563127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914464728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304476573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1203449058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1216869801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