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955109348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511113684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1987152477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276063900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136448134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1689190917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292797822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417365713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71408169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2032529198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432226950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711033562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714633688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1023993339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