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1056514699"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1562610921"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