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463402520"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88134648"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577817874"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