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tiind că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3x+2y=79</w:t>
      </w:r>
      <w:bookmarkStart w:id="0" w:name="_GoBack"/>
      <w:bookmarkEnd w:id="0"/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, atunci calculaţ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x+y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position w:val="-6"/>
          <w:sz w:val="24"/>
          <w:szCs w:val="24"/>
        </w:rPr>
      </w:pPr>
      <w:r>
        <w:rPr>
          <w:rFonts w:cs="Times New Roman" w:ascii="Times New Roman" w:hAnsi="Times New Roman"/>
          <w:position w:val="-6"/>
          <w:sz w:val="24"/>
          <w:szCs w:val="24"/>
        </w:rPr>
        <w:t xml:space="preserve">Să se compare numerele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position w:val="-6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position w:val="-6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985</wp:posOffset>
                </wp:positionV>
                <wp:extent cx="16624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Prof. Mariana MATE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0.5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>Prof. Mariana MATE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/>
        </w:rPr>
        <w:t>Dacă a, b, c sunt numere naturale astfel încât a + b = 8, b + c = 3 şi c + d = 10, stabiliţi dacă numărul  n = 7a + 15b + 10c + 2d  este pătrat perfect.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(Gazeta Matematica, Nr. 6-7-8/201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a împărţirea prin 24 a unui număr natura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obţine restul 17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laţi restul împărţirii lu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că în plus, la împărţirea aceluiaşi numă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u 18 dă restul 5, aflaţi 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rof. Codeci Danie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Fie A = {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4, 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5</w:t>
      </w:r>
      <w:r>
        <w:rPr/>
        <w:object w:dxaOrig="2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0pt" filled="f" o:ole="">
            <v:imagedata r:id="rId4" o:title=""/>
          </v:shape>
          <o:OLEObject Type="Embed" ProgID="" ShapeID="ole_rId3" DrawAspect="Content" ObjectID="_2000772181" r:id="rId3"/>
        </w:objec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/>
        <w:object w:dxaOrig="4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3.95pt" filled="f" o:ole="">
            <v:imagedata r:id="rId6" o:title=""/>
          </v:shape>
          <o:OLEObject Type="Embed" ProgID="" ShapeID="ole_rId5" DrawAspect="Content" ObjectID="_490550388" r:id="rId5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} şi B = {</w:t>
      </w:r>
      <w:r>
        <w:rPr/>
        <w:object w:dxaOrig="18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20pt" filled="f" o:ole="">
            <v:imagedata r:id="rId8" o:title=""/>
          </v:shape>
          <o:OLEObject Type="Embed" ProgID="" ShapeID="ole_rId7" DrawAspect="Content" ObjectID="_938507812" r:id="rId7"/>
        </w:object>
      </w:r>
      <w:r>
        <w:rPr/>
        <w:t>}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Stabiliţi dacă 2017</w:t>
      </w:r>
      <w:r>
        <w:rPr/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780902248" r:id="rId9"/>
        </w:objec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Calculaţi 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0pt" filled="f" o:ole="">
            <v:imagedata r:id="rId12" o:title=""/>
          </v:shape>
          <o:OLEObject Type="Embed" ProgID="" ShapeID="ole_rId11" DrawAspect="Content" ObjectID="_526054684" r:id="rId11"/>
        </w:object>
      </w: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object w:dxaOrig="4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1pt" filled="f" o:ole="">
            <v:imagedata r:id="rId14" o:title=""/>
          </v:shape>
          <o:OLEObject Type="Embed" ProgID="" ShapeID="ole_rId13" DrawAspect="Content" ObjectID="_951191566" r:id="rId1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2 ore. Fiecare subiect rezolvat corect se notează cu 7 puncte. Nu se acordă punct din oficiu. </w:t>
    </w:r>
  </w:p>
  <w:p>
    <w:pPr>
      <w:pStyle w:val="Footer"/>
      <w:rPr/>
    </w:pP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Maria Cristina CHIRITA,  ŞCOALA GIMNAZIALĂ  “MIRCEA  CEL BĂTRÂN”, CURTEA DE ARGEŞ; Prof.  Daniel Marius CODECI, ŞCOALA GIMNAZIALĂ “CAROL I”, CURTEA DE ARGE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1:00Z</dcterms:created>
  <dc:creator>Dell-PC</dc:creator>
  <dc:description/>
  <cp:keywords/>
  <dc:language>en-US</dc:language>
  <cp:lastModifiedBy>Andrei</cp:lastModifiedBy>
  <dcterms:modified xsi:type="dcterms:W3CDTF">2017-05-26T19:13:00Z</dcterms:modified>
  <cp:revision>11</cp:revision>
  <dc:subject/>
  <dc:title/>
</cp:coreProperties>
</file>