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II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  <w:tab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monstrați că inegalitatea următoare este adevarată: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0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b)   Daca </w:t>
      </w:r>
      <w:r>
        <w:rPr>
          <w:rFonts w:cs="Times New Roman" w:ascii="Times New Roman" w:hAnsi="Times New Roman"/>
          <w:i/>
          <w:sz w:val="24"/>
          <w:szCs w:val="24"/>
        </w:rPr>
        <w:t>a, b, c</w:t>
      </w:r>
      <w:r>
        <w:rPr>
          <w:rFonts w:cs="Times New Roman" w:ascii="Times New Roman" w:hAnsi="Times New Roman"/>
          <w:sz w:val="24"/>
          <w:szCs w:val="24"/>
        </w:rPr>
        <w:t xml:space="preserve"> sunt măsurile laturilor unui triunghi (având aceeași unitate de măsură) ce verifică egalitatea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demonstrați că triunghiul este dreptunghic.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6130</wp:posOffset>
                </wp:positionH>
                <wp:positionV relativeFrom="paragraph">
                  <wp:posOffset>12700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1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etraedr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noteaz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, N, P, Q, R, S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ijloacele muchiilor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, CD, BC, AD, BD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emonstrați relația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2(MN+PQ+RS) </w:t>
      </w:r>
      <w:r>
        <w:rPr>
          <w:rFonts w:cs="Times New Roman" w:ascii="Times New Roman" w:hAnsi="Times New Roman"/>
          <w:i/>
          <w:sz w:val="24"/>
          <w:szCs w:val="24"/>
        </w:rPr>
        <w:t>&lt; AB+AD+AC+BC+BD+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, Nr. 10/2016, Ion Voicu, Rădulești, Ialomiț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onstrați că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28825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oricare ar fi x,y≥k&gt;0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Știind că a,b,c≥k, k=număr natural nenul, astfel încât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44741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demonstrați că (a-k)(b-k)(c-k) este un cub perfect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>Molea F. Gheorghe și Molea Laura, prof. Curtea de Argeș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IECTUL 4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Dacă d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o-RO"/>
        </w:rPr>
        <w:t>,d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o-RO"/>
        </w:rPr>
        <w:t>, d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lungimile diagonalelor feţelor unui paralelipiped dreptunghic care verifică relaţia d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4"/>
          <w:szCs w:val="24"/>
        </w:rPr>
        <w:t>=2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(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d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tunci el are o muchie pentru care raportul dintre lungimea ei a diagonalei paralelipipedului este cel p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 xml:space="preserve">Prof. Molea Laura 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ro-RO"/>
        </w:rPr>
        <w:t>şi Molea F. Gheorghe,Curtea de Argeş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>Notă: Toate subiectele sunt obligatorii. Timp efectiv de lucru: 3 ore. Fiecare subiect rezolvat corect se notează cu 7 puncte. Nu se acordă punct din oficiu.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rFonts w:cs="Calibri"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  Adriana  NIŢĂ, ȘCOALA GIMNAZIALĂ MIRCEA CEL BĂTRÂN, CURTEA DE ARGEŞ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>Prof. Laura MOLEA,  ȘCOALA GIMNAZIALĂ BASARAB I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6:00Z</dcterms:created>
  <dc:creator>Dell-PC</dc:creator>
  <dc:description/>
  <dc:language>en-US</dc:language>
  <cp:lastModifiedBy>user</cp:lastModifiedBy>
  <dcterms:modified xsi:type="dcterms:W3CDTF">2017-05-27T09:36:00Z</dcterms:modified>
  <cp:revision>2</cp:revision>
  <dc:subject/>
  <dc:title/>
</cp:coreProperties>
</file>