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1972373595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527488044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727809765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264594742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1119251841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781629343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