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418891179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1252009632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1794892915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48490313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953667207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1274262466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2089255792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1075274922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1661931652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1127166780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1881644203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1105509331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184817857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1630825627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142614650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217568650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