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1923983676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689569902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1899525759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12176774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434775873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1632891938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2105592741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1991811087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2085992012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1619367240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1182125907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71695256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41372490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290114171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8884953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399535174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