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711170842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999668565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792338467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472973721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727273971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1165398470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681227248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264202167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934805627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2146513086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2058097016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1549279626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1483973877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494819472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1297057269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625487167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138063730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1478408882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1309567662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543533752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