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689539395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364233480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753035629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340272306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236010060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952121593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1615067632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139534526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618371587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54587476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