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464213582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364518654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701125590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46736594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2073411972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491390351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1330914064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751699442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96590079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318331323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