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1481489600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423398477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442115189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1913781750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2114015427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1080909076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1448397263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982935264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660696807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1515238549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1096470773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686766436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1430688733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1631113914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1370846331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413593625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1798556819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1205148580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1222109841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739200574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