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982963305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930894584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438429293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1693442498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832243850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888370669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254111727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701386688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516962764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334485428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176011974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533042714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1738895400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521734520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398954718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2144999124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305710433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725967642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589632150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2136890680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170148196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1084348886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452677815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383408413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