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783679847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906670639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1027973333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96664366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880019158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683134338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997485681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594096925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1919511214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1302756319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928297667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667073565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734006406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1808039571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713941178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1933518362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1613103491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662240674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112764111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797087211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