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304570222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381126681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1044537897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901016536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1881584332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677703314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101142481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403562206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