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211387601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56519547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65280384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494857431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1185237895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768241585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935216442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1054494161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