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232883347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1032314688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730246220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942533166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607154972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329355823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056070588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1597303370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