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ro-RO"/>
        </w:rPr>
        <w:t xml:space="preserve">                   </w:t>
      </w: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ubiecte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. Fie numerel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42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pt;height:24pt" filled="f" o:ole="">
            <v:imagedata r:id="rId3" o:title=""/>
          </v:shape>
          <o:OLEObject Type="Embed" ProgID="" ShapeID="ole_rId2" DrawAspect="Content" ObjectID="_2110651519" r:id="rId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6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1.45pt;height:14.25pt" filled="f" o:ole="">
            <v:imagedata r:id="rId5" o:title=""/>
          </v:shape>
          <o:OLEObject Type="Embed" ProgID="" ShapeID="ole_rId4" DrawAspect="Content" ObjectID="_1462109346" r:id="rId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p a) Calculaţi numărul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5pt" filled="f" o:ole="">
            <v:imagedata r:id="rId7" o:title=""/>
          </v:shape>
          <o:OLEObject Type="Embed" ProgID="" ShapeID="ole_rId6" DrawAspect="Content" ObjectID="_937005221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b) Verificaţi egalitatea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6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5.7pt" filled="f" o:ole="">
            <v:imagedata r:id="rId9" o:title=""/>
          </v:shape>
          <o:OLEObject Type="Embed" ProgID="" ShapeID="ole_rId8" DrawAspect="Content" ObjectID="_1010422739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p c) Arătaţi că suma numerelor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2063523978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4.25pt" filled="f" o:ole="">
            <v:imagedata r:id="rId13" o:title=""/>
          </v:shape>
          <o:OLEObject Type="Embed" ProgID="" ShapeID="ole_rId12" DrawAspect="Content" ObjectID="_774643178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nu este pătrat perfect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. În cabinetul de matematică sunt mese cu două sau trei locuri. Se ştie că cei 26 de elevi ai clasei a V-a ocupă toate locuril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Pot fi în cabinet 7 mese cu două locuri şi 4 mese cu 3 locuri? Justificaţi răspunsul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Câte mese cu 2 locuri pot fi în cabinet ? Dar cu 3 locuri? (Găsiţi toate soluţiile)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3. Doi hoţi au furat un săculeţ cu monede de 10 bani. Ghidându-se după proverbul „ Cine împarte parte-şi face”, unul dintre hoţi împarte banii astfel: el scoate pe rând câte o monedă, numarând: „Una la tine, una la mine; a doua la tine, una, doua la mine; a treia la tine, una, doua, trei la mine; ......” şi la fiecare numar rostit, aşează câte o monedă în faţa sa sau a tovarasului său.  Se ştie că în saculeţ sunt 5150 de monede.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2p a) În timp ce hoţul care împarte banii are  10 monede, câte monede are celălalt hoţ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p b) Aflaţi ce sumă (în lei) revine fiecarui hoţ .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f. Lia Săplăcan</w:t>
      </w:r>
    </w:p>
    <w:p>
      <w:pPr>
        <w:pStyle w:val="Frspaiere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legiul Naţional Petru Rareş Becle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lang w:val="ro-RO"/>
        </w:rPr>
        <w:t xml:space="preserve">Notă: </w:t>
      </w:r>
      <w:r>
        <w:rPr>
          <w:rFonts w:cs="Times New Roman" w:ascii="Times New Roman" w:hAnsi="Times New Roman"/>
          <w:lang w:val="ro-RO"/>
        </w:rPr>
        <w:t>Toate subiectele sunt obligatorii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Timp de lucru 2 ore;</w:t>
      </w:r>
    </w:p>
    <w:p>
      <w:pPr>
        <w:pStyle w:val="Normal"/>
        <w:autoSpaceDE w:val="false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Fiecare problemă rezolvată corect se punctează cu maximum 7 puncte;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</w:t>
      </w:r>
      <w:r>
        <w:rPr>
          <w:rFonts w:cs="Times New Roman" w:ascii="Times New Roman" w:hAnsi="Times New Roman"/>
          <w:lang w:val="ro-RO"/>
        </w:rPr>
        <w:t>Nu se acordă puncte din oficiu.</w:t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tabs>
          <w:tab w:val="clear" w:pos="720"/>
          <w:tab w:val="left" w:pos="3420" w:leader="none"/>
        </w:tabs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rFonts w:cs="Times New Roman" w:ascii="Times New Roman" w:hAnsi="Times New Roman"/>
          <w:b/>
          <w:lang w:val="ro-RO"/>
        </w:rPr>
        <w:t>SUCCES !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8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1:00Z</dcterms:modified>
  <cp:revision>7</cp:revision>
  <dc:subject/>
  <dc:title>Către</dc:title>
</cp:coreProperties>
</file>