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Fie numerel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42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24pt" filled="f" o:ole="">
            <v:imagedata r:id="rId3" o:title=""/>
          </v:shape>
          <o:OLEObject Type="Embed" ProgID="" ShapeID="ole_rId2" DrawAspect="Content" ObjectID="_110281511" r:id="rId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45pt;height:14.25pt" filled="f" o:ole="">
            <v:imagedata r:id="rId5" o:title=""/>
          </v:shape>
          <o:OLEObject Type="Embed" ProgID="" ShapeID="ole_rId4" DrawAspect="Content" ObjectID="_1508941248" r:id="rId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p a) Calculaţi numărul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5pt" filled="f" o:ole="">
            <v:imagedata r:id="rId7" o:title=""/>
          </v:shape>
          <o:OLEObject Type="Embed" ProgID="" ShapeID="ole_rId6" DrawAspect="Content" ObjectID="_754384938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b) Verificaţi egalitatea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6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5.7pt" filled="f" o:ole="">
            <v:imagedata r:id="rId9" o:title=""/>
          </v:shape>
          <o:OLEObject Type="Embed" ProgID="" ShapeID="ole_rId8" DrawAspect="Content" ObjectID="_1642261132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c) Arătaţi că suma numerelor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292804655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4.25pt" filled="f" o:ole="">
            <v:imagedata r:id="rId13" o:title=""/>
          </v:shape>
          <o:OLEObject Type="Embed" ProgID="" ShapeID="ole_rId12" DrawAspect="Content" ObjectID="_936094398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nu este pătrat perfect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În cabinetul de matematică sunt mese cu două sau trei locuri. Se ştie că cei 26 de elevi ai clasei a V-a ocupă toate locuril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Pot fi în cabinet 7 mese cu două locuri şi 4 mese cu 3 locuri? Justificaţi răspunsul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Câte mese cu 2 locuri pot fi în cabinet ? Dar cu 3 locuri? (Găsiţi toate soluţiile)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 Doi hoţi au furat un săculeţ cu monede de 10 bani. Ghidându-se după proverbul „ Cine împarte parte-şi face”, unul dintre hoţi împarte banii astfel: el scoate pe rând câte o monedă, numarând: „Una la tine, una la mine; a doua la tine, una, doua la mine; a treia la tine, una, doua, trei la mine; ......” şi la fiecare numar rostit, aşează câte o monedă în faţa sa sau a tovarasului său.  Se ştie că în saculeţ sunt 5150 de moned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În timp ce hoţul care împarte banii are  10 monede, câte monede are celălalt hoţ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Aflaţi ce sumă (în lei) revine fiecarui hoţ .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Lia Săplăcan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legiul Naţional Petru Rareş Becl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8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1:00Z</dcterms:modified>
  <cp:revision>7</cp:revision>
  <dc:subject/>
  <dc:title>Către</dc:title>
</cp:coreProperties>
</file>