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247831965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472800323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70358176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1034733045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1506618561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829820886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1502784868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955838152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169049579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339492774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364302629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333215304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069318397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1452663505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1787435476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1673988566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618445436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796170682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749439851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457691282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1338571202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599150466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1708744456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724729599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271359885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392969309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755644413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1914079009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1660694970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891070334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952854143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543086506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876966856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1945579658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1468041331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1127057558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186387518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691695454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2028084112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1305421875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1998607726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1417692374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