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349562213"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204105752"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900761740"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73725230"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718430170"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549706434"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71019702"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199586013"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2000549111"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595647878"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1066715135"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26069473"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417097085"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1809086388"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524116096"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790357353"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1723501379"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968418930"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278567137"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166005181"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1076875165"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742895161"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29630843"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1622916896"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862552185"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1021018649"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709519905"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682763695"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738934713"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1494156971"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1768780055"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2061242563"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196955475"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418956425"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753231593"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700796394"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2057620560"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314735518"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05169318"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545863376"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89216859"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676979249"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2071374678"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1134216017"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416967879"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968785828"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609226397"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551459615"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1928615288"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1258185661"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1924914675"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1255646853"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1031426850"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1850178353"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942785453"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465608074"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1347291357"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203126169"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658500537"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1018871123"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850265517"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669410621"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1934704747"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857065956"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716148666"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6539901"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49954661"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602551190"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479048964"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