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411869148"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469533180"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989827472"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38709027"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321948455"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354091566"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769828539"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934047434"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715033756"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1840151357"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256871906"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1752444799"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1935241330"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930833334"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1294688985"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1234162412"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2062345290"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862059243"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1227058825"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912252010"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3589667"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451614514"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791066280"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1988223954"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1492153453"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1920643200"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2078731532"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1860913724"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195440989"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2111069721"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1511942354"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879302276"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18232689"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758940738"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810640065"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557982385"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987559430"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635811923"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793440691"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1968195240"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1210787379"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725372665"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911078239"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1133607114"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1751278581"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1099849747"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725969476"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203064652"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1313502797"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1311925559"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2099875056"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1748875901"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1704139839"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1924213394"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1768293000"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1095649480"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1710232893"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112468447"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1763505628"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784772099"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1705582380"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227080008"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711249279"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950953224"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348337795"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630683881"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245151815"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444337805"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467194817"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