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766880760"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1151116539"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1413040854"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556005142"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999793334"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1579548886"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168360715"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67621242"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1724951573"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731447845"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701594121"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1043523484"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336154814"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1997759034"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203761377"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1075121092"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289773127"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755326775"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1508740783"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1345857342"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860854208"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882583830"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1481757299"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2090978197"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502326754"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1412528221"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540928740"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532442645"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415787442"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1576053345"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463705255"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1195560301"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815115920"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1995887777"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276221466"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554727334"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1624189914"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1324673234"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111767179"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965778073"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1221270342"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2111144275"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137707699"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2134348546"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966123539"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1977822289"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513403586"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881746189"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866272970"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2059586282"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1638809095"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820977923"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442733687"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1909089196"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1989754113"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315695630"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1687044893"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1198340677"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1245462254"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2050267997"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1678398118"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1989431158"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933358871"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220951386"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884570599"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616717772"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778732650"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473465405"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261534267"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