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306777914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1186022032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62833179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820956758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2043249140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87927441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489296148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527289281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471179663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908105007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197171706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1887540371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1408315234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1779936494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663031042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300045709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28418633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471550038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1406327250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589351864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1088241955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547576858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1638842318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6232525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246836516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575808295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901580106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1815282054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954030476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1452728171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990352544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592487825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308503028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886925613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422502453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1675174241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1794977402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772039761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1614448082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23048890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94754802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1894726471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1239352526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13877984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39308282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743246103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922845831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712114423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581837333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458428932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271321566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288771331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829817334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2126248098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917541712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495158709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2026994794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1717900289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838094036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1304211946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1086450903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31319791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2144761409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757312130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1383715138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1356379882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053988896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354271305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1302852977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803439279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441578220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613276666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644491023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1385560733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1485012891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759526330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24823953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924294034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1694721689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1928504243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1058856365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1330170145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302348712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1576526249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2000192522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1147125850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1172480090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845977524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427974438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1170497691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1863184133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1471480821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1187112230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1641302389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503524602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853742729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