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93222343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1707768616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621554512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374175140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726590326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64612817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589616731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257070140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424175460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933731954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653464232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1243849373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1553144281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662809479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275177231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2089086441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944954571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1715223577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1432173843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1559183371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1782346242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173660828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465044764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1828790645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882699574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1024144274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2120925676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311511067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567800002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1110811630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818359967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1673489245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661233957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1129737916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200278278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432355997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885121779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488997204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51037386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667204706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175584913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695398798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1353390846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1953638422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486823950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699859711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577891628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997421131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000902051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1684836668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51350867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445773566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778055233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598376432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472680536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579915530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849643789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1272116705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1627564335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842641035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408200222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1118115200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137007031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1401977963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1265887956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903519005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446502017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987256221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564606296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1591164669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092319035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964307858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383538837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289988377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1130338208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352950326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088239511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1666914434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415492308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1017604771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1453413340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2061661304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408270557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258744053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366866025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1679996206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2108139123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987819657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2054252333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801721365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1678680481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1675356968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428717688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783292544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1267771766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470613977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