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174555158"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1860232971"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267241081"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1664724862"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1734995734"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020660755"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247414494"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008285987"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584154689"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432500538"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994382039"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403481923"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877601786"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2059960360"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250279033"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892966019"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1935743687"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863657830"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1449022147"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1036039978"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1003299940"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155576229"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1553608061"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891173876"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298181842"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1615032409"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435877348"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1469583699"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1622194648"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1983830091"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660750610"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829019296"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446672671"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913848799"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437261822"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296184767"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1695283606"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1973531856"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