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52011216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22616896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177451148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1907180791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127008963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1723482523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1929216346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838291738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1925436055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398395601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807892537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1682899871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454510031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668647245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1769986172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706203805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1091902412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1081807350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1528355892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1395677695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528376925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876382352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1984453006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2062721227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253413264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1836048910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1964169895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228385279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1054124566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962634942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534813117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2109852310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1971187255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1955838169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8150710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651365774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763760061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019809784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2085974710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1346810244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563110185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902213270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599591345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985208360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594679732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426890575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1114399490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386469629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