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1786283693"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2064528926"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11668969"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1245674409"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293119063"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233418862"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1168349756"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448543444"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1654993773"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399532096"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937899806"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113621504"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732508555"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943756172"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1067780702"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1268513894"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37666028"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1080285681"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1149702348"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555515860"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1513689706"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2022145887"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1762665692"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1754515037"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1948666437"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370867127"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575102634"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1117897269"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97058751"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1480197077"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1730088326"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1587115942"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823227342"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862805703"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335918412"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95431578"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2113543271"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1048713741"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