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1863123034"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1244946497"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447868338"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1892889543"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1426121893"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67336759"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1713047719"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64246848"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1541186831"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382101428"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075419254"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524930882"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2072607606"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1520508406"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772607072"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2033488765"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1389681479"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1082299105"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668700707"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890033272"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322310283"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1352020177"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1767255417"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617357678"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1138889985"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1152429228"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2034944664"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1531355255"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62683320"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1350393893"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1052124425"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900881742"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417358251"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029316256"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275487661"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526055401"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1432789833"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725969411"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