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1796326615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839718932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698744759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778427944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199418060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40124274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1110401997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1076673078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916180017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1537062218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063427292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309828439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768063112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568435540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933483276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959968042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972291995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9125071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1409691298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566408027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1911441734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755525310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606975359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227094480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780185490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816991442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325272390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987552973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1533834724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813905989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568038057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114733114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882762407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718933990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499329291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619787897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2007974209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689082760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413294691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503581461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134524027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637200755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672366419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219700308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1065243378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1799431210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1265763263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17763401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