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2145699851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976177663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1294344043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