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087414537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1953986930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2147101350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