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1357305250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1942581059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926132288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