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1346356309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183776698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201027069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033529631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2073129173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861950745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128463912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889562882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990564355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118224518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