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1107774768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1084211286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431322903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85473953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844754348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804277514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805289165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836338621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1764849549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648572366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