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UL INTERJUDEŢEAN “GRIGORE MOISIL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entru fiecare număr natural n≥2 notăm A</w:t>
      </w:r>
      <w:r>
        <w:rPr>
          <w:vertAlign w:val="subscript"/>
        </w:rPr>
        <w:t>n</w:t>
      </w:r>
      <w:r>
        <w:rPr/>
        <w:t xml:space="preserve"> mulţimea tuturor fracţiilor subunitare care au numărătorul şi numitorul în mulţimea {1,2,…,n}, iar cu a</w:t>
      </w:r>
      <w:r>
        <w:rPr>
          <w:vertAlign w:val="subscript"/>
        </w:rPr>
        <w:t>n</w:t>
      </w:r>
      <w:r>
        <w:rPr/>
        <w:t xml:space="preserve"> media aritmetică a numerelor din A</w:t>
      </w:r>
      <w:r>
        <w:rPr>
          <w:vertAlign w:val="subscript"/>
        </w:rPr>
        <w:t>n</w:t>
      </w:r>
      <w:r>
        <w:rPr/>
        <w:t>. Care din numerele a</w:t>
      </w:r>
      <w:r>
        <w:rPr>
          <w:vertAlign w:val="subscript"/>
        </w:rPr>
        <w:t>2009</w:t>
      </w:r>
      <w:r>
        <w:rPr/>
        <w:t xml:space="preserve"> şi a</w:t>
      </w:r>
      <w:r>
        <w:rPr>
          <w:vertAlign w:val="subscript"/>
        </w:rPr>
        <w:t>2010</w:t>
      </w:r>
      <w:r>
        <w:rPr/>
        <w:t xml:space="preserve"> este mai mare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) Arătaţi că există numere raţionale pozitive a,b cu proprietatea: </w:t>
      </w:r>
      <w:r>
        <w:rPr/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802920273" r:id="rId2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b) Există numere raţionale pozitive c, d astfel încât </w:t>
      </w:r>
      <w:r>
        <w:rPr/>
        <w:object w:dxaOrig="19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2pt" filled="f" o:ole="">
            <v:imagedata r:id="rId5" o:title=""/>
          </v:shape>
          <o:OLEObject Type="Embed" ProgID="" ShapeID="ole_rId4" DrawAspect="Content" ObjectID="_1631031591" r:id="rId4"/>
        </w:objec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e D un punct pe latura (BC) a triunghiului ABC. Pe laturile (AB), (AC) se consideră respectiv punctele P şi Q astfel încât </w:t>
      </w:r>
      <w:r>
        <w:rPr/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1398871655" r:id="rId6"/>
        </w:object>
      </w:r>
      <w:r>
        <w:rPr/>
        <w:t>BDP</w:t>
        <w:softHyphen/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344451903" r:id="rId8"/>
        </w:objec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2073029783" r:id="rId10"/>
        </w:object>
      </w:r>
      <w:r>
        <w:rPr/>
        <w:t xml:space="preserve">DAC şi 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1430913903" r:id="rId12"/>
        </w:object>
      </w:r>
      <w:r>
        <w:rPr/>
        <w:t xml:space="preserve">CDQ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509553266" r:id="rId14"/>
        </w:object>
      </w: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1725978324" r:id="rId16"/>
        </w:object>
      </w:r>
      <w:r>
        <w:rPr/>
        <w:t>DAB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m(</w:t>
      </w:r>
      <w:r>
        <w:rPr/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1986420493" r:id="rId18"/>
        </w:object>
      </w:r>
      <w:r>
        <w:rPr/>
        <w:t>PAQ)+m(</w:t>
      </w:r>
      <w:r>
        <w:rPr/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401232338" r:id="rId20"/>
        </w:object>
      </w:r>
      <w:r>
        <w:rPr/>
        <w:t>PDQ)=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b) PQ||BC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Maria Miheţ, prelucrare din Gazeta Matematică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cărui punct P din plan îi ataşăm un număr real p, astfel încât pentru orice triunghi ABC numărul h, ataşat ortocentrului triunghiului ABC satisface relaţia h=a+b+c. Arătaţi că mulţimea numerelor naturale ataşate punctelor planului are un singur ele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0:00Z</dcterms:created>
  <dc:creator>Pop</dc:creator>
  <dc:description/>
  <cp:keywords/>
  <dc:language>en-US</dc:language>
  <cp:lastModifiedBy>Pop</cp:lastModifiedBy>
  <dcterms:modified xsi:type="dcterms:W3CDTF">2010-03-30T10:58:00Z</dcterms:modified>
  <cp:revision>1</cp:revision>
  <dc:subject/>
  <dc:title>CONCURSUL INTERJUDEŢEAN “GRIGORE MOISIL”</dc:title>
</cp:coreProperties>
</file>