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733615400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278794569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629191856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345162333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820038446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440576053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354452417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686846476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645442793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2130619920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