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512573045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717419963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255921403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706047775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1779373237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579939409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760926858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