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Să se determine produsul P=abcd, unde a,b,c, respectiv d sunt patru numere prime astfel încât a&lt;b&lt;c&lt;d, a+b+c+d=77, iar 4b+c+9d=620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Andrei Horvat Marc, Baia M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ie x,y,a,b,c numere naturale nenule astfel ca numerele xa+yb, xb+yc, cx+ya să fie direct proporţionale cu numerele c, a, b. Să se arate că a=b=c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Vasile Pop, Cluj-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e dă triunghiul isoscel ABC cu AB=AC&lt;BC. Considerăm punctele M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477514372" r:id="rId2"/>
        </w:object>
      </w:r>
      <w:r>
        <w:rPr/>
        <w:t>(BC), N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181951703" r:id="rId4"/>
        </w:object>
      </w:r>
      <w:r>
        <w:rPr/>
        <w:t>(BA), P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520565038" r:id="rId6"/>
        </w:object>
      </w:r>
      <w:r>
        <w:rPr/>
        <w:t>(AC  astfel încât  BM=AB, BN=MC, AP=BC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Triunghiurile ANM şi MCP sunt isoscele.</w:t>
      </w:r>
    </w:p>
    <w:p>
      <w:pPr>
        <w:pStyle w:val="Normal"/>
        <w:rPr/>
      </w:pPr>
      <w:r>
        <w:rPr/>
        <w:t>b) Dacă punctele M,N,P sunt coliniare atunci triunghiul AMP este isoscel, iar m(</w:t>
      </w:r>
      <w:r>
        <w:rPr/>
        <w:object w:dxaOrig="2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1pt" filled="f" o:ole="">
            <v:imagedata r:id="rId9" o:title=""/>
          </v:shape>
          <o:OLEObject Type="Embed" ProgID="" ShapeID="ole_rId8" DrawAspect="Content" ObjectID="_618265111" r:id="rId8"/>
        </w:object>
      </w:r>
      <w:r>
        <w:rPr/>
        <w:t>BAC)=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Dorel Miheţ – prelucrare din 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e latura (BC) a triunghiului ABC cu m(</w: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768298876" r:id="rId10"/>
        </w:object>
      </w:r>
      <w:r>
        <w:rPr/>
        <w:t>A)&gt;m(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58012574" r:id="rId12"/>
        </w:object>
      </w:r>
      <w:r>
        <w:rPr/>
        <w:t>B) se consideră punctul P astfel încât AP=BP. Bisectoarea unghiului APC intersectează (AC) în Q, iar paralela prin C la AB intersectează semidreapta (AC în R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PQ||AB.</w:t>
      </w:r>
    </w:p>
    <w:p>
      <w:pPr>
        <w:pStyle w:val="Normal"/>
        <w:rPr/>
      </w:pPr>
      <w:r>
        <w:rPr/>
        <w:t>b) BR=AC.</w:t>
      </w:r>
    </w:p>
    <w:p>
      <w:pPr>
        <w:pStyle w:val="Normal"/>
        <w:rPr/>
      </w:pPr>
      <w:r>
        <w:rPr/>
        <w:t>c) Dacă notăm cu M mijlocul laturii [AB], iar cu N mijlocul segmentului [CR], atunci M,N, şi P sunt coliniare, iar PQ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2059249118" r:id="rId14"/>
        </w:object>
      </w:r>
      <w:r>
        <w:rPr/>
        <w:t>MN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00:00Z</dcterms:created>
  <dc:creator>Pop</dc:creator>
  <dc:description/>
  <cp:keywords/>
  <dc:language>en-US</dc:language>
  <cp:lastModifiedBy>Pop</cp:lastModifiedBy>
  <dcterms:modified xsi:type="dcterms:W3CDTF">2010-03-30T05:16:00Z</dcterms:modified>
  <cp:revision>1</cp:revision>
  <dc:subject/>
  <dc:title>CONCURSUL INTERJUDEŢEAN “GRIGORE MOISIL”</dc:title>
</cp:coreProperties>
</file>