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34136798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792333391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915327364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965125049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531239809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685346277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419108494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