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2133533023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1851752390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853759688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521657208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831217043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2144463960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505002928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1886493229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726822148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216011446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1371130380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1871732769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