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154125224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1158213813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141399992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1573876513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468690976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1960979884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1027350800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1986025579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618447141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1028412677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556557653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664449045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