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1581219689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1667273940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482356210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1312369340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1039901276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269302864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1107939080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280961634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779268966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643689713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57426985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1905971882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1502978225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478095953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387758109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603734766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832583397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1014952218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26323213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56885953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33515297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134621707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387418237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179488753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609292556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899359311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899923030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638710786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075979444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1553775120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1617060541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94506250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346712632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581535434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1764027892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233088866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2075498673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1233944389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658111434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691516682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1042399507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