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250072597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415804108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516253779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141714999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672907620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508582522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663967559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1007501284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856299085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533133134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90301898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829170512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56446224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78499053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326625858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673740253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1261347174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747437182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1068518480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899153840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123808959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780599672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355972663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723403054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722923472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912731735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727633005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447503833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1653577285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1697112642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