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396892735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387378744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923717625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502591522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485142986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231226593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2084380639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1485237561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813705296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830453039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4196336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714986531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1942750188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1027542734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1796236708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364835961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1410543164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653527689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1080844221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1946227875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1576712279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409316174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1240510741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505051902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611943829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694749353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6787606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986563240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730941831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308503425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