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935519208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418981634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426849099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597581272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637288982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962952586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588292751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530026718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939953038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209046238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589238019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1946488260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1594669319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1296369683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743863478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811272442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1619869631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1910171999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2041453843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505869211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1792515318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1658233166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884664884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940015481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311057188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1146872146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173812438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1799701442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419550121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1929230184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