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1645905682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83666437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1928789780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280110994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1046591740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027307728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1332289899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944176322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1060745403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2046701870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379091861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732340111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667227093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542315830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484638687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241808404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1975195296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1287491417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690849124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99785100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913894873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753717078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530646084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702667132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1797148895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815528236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2028348703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367314342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