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2016343099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801621535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386641360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918584769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522758122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054831538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224945193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442581581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2101296926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202616530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554262908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353354854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136021165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660627302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906656120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105513489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523572053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529593138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981754257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1393300472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1482319980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1954608315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892775061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380919879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319864071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1922565626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861615939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001083817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