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1926862249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2001463221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262716049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1189065264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