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965496547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109355138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1184594879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280090812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216892293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208491604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830458517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2014182735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411886558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86358023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338527303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905975939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1772087822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1849229185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435370787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975357624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1998096467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1092354927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2024821060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2083132358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543881281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886606670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685353620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865275343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1961940520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63955894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1978672548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795818474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