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1080035464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9435711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605829413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164007191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